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8</w:t>
      </w:r>
    </w:p>
    <w:p>
      <w:pPr>
        <w:pStyle w:val="Style12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2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СЕЛЬСКОГО ПОСЕЛЕНИЯ   БОРОВСКОЙ СЕЛЬСОВЕТ УСМАН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ЛИПЕЦКОЙ ОБЛАСТИ РОССИЙСКОЙ ФЕДЕРАЦИИ НА 2017 ГОД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709"/>
        <w:gridCol w:w="1701"/>
        <w:gridCol w:w="1134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70 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 Боровской сельсовет Усманского муниципального района Липецкой област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70 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1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4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8 700,00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8 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6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 53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 53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16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16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 xml:space="preserve">Обеспечение деятельности органов местного самоуправления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 осуществление внешнего муниципального финансового контроля в соответствии с ФЗ от 06.10.2003г. 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Боровской сельсов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</w:t>
            </w:r>
            <w:r>
              <w:rPr/>
              <w:t>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400,00</w:t>
            </w:r>
          </w:p>
        </w:tc>
      </w:tr>
      <w:tr>
        <w:trPr>
          <w:trHeight w:val="8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 200,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500,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программа «Обеспечение безопасности человека и природной среды на территории сельского поселения Боровской сельсовет» муниципальной программы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>
          <w:trHeight w:val="10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Предупреждение и ликвидация последствий чрезвычайных ситуа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</w:t>
            </w:r>
          </w:p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очий в части предупреждения и ликвидации последствий чрезвычайных ситу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инфраструктуры и повышение уровня благоустройства на территории сельского поселения Боровской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20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 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 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 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/>
              </w:rPr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 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 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2045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9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 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 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 Боровской сельсовет «Устойчивое развития сельской территории сельского поселения Боровско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оциальной сферы в сельском поселении Боровско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ализация мер по развитию физической культуры и спорта в сельском поселении Боровско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«Реализация мер по развитию физической культуры и спорта в сельском поселении Боровско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34:00Z</dcterms:created>
  <dc:creator>User</dc:creator>
  <dc:description/>
  <cp:keywords/>
  <dc:language>en-US</dc:language>
  <cp:lastModifiedBy>User</cp:lastModifiedBy>
  <cp:lastPrinted>2016-12-12T12:36:00Z</cp:lastPrinted>
  <dcterms:modified xsi:type="dcterms:W3CDTF">2016-12-13T07:02:00Z</dcterms:modified>
  <cp:revision>39</cp:revision>
  <dc:subject/>
  <dc:title>РЕШЕНИЕ</dc:title>
</cp:coreProperties>
</file>