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БОРОВ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993"/>
        <w:gridCol w:w="1984"/>
        <w:gridCol w:w="709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70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1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4 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4 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4 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4 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48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Cs w:val="28"/>
              </w:rPr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Боровской </w:t>
            </w:r>
            <w:r>
              <w:rPr>
                <w:szCs w:val="28"/>
              </w:rPr>
              <w:t>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48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48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Боровско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48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6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8 83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8 83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 16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 16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Боровско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>
          <w:trHeight w:val="1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500,00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80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800,00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 № 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800,00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Боровско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Боровской </w:t>
            </w:r>
            <w:r>
              <w:rPr>
                <w:szCs w:val="28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9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 400,00</w:t>
            </w:r>
          </w:p>
        </w:tc>
      </w:tr>
      <w:tr>
        <w:trPr>
          <w:trHeight w:val="8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 200,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>
          <w:trHeight w:val="21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Боровской сельсовет» муниципальной программы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Предупреждение и ликвидация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еализация переданных полномочий в части предупреждения и ликвидации последствий чрезвычайных ситу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 2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>
          <w:trHeight w:val="4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 2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20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>Боровской</w:t>
            </w:r>
            <w:r>
              <w:rPr>
                <w:szCs w:val="28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Боровской </w:t>
            </w:r>
            <w:r>
              <w:rPr>
                <w:szCs w:val="28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Боровской </w:t>
            </w:r>
            <w:r>
              <w:rPr>
                <w:szCs w:val="28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720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720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20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оровско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оровско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Боровско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87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оровской </w:t>
            </w:r>
            <w:r>
              <w:rPr>
                <w:sz w:val="28"/>
                <w:szCs w:val="28"/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оровской </w:t>
            </w:r>
            <w:r>
              <w:rPr>
                <w:sz w:val="28"/>
                <w:szCs w:val="28"/>
                <w:lang w:val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оровской  </w:t>
            </w:r>
            <w:r>
              <w:rPr>
                <w:sz w:val="28"/>
                <w:szCs w:val="28"/>
                <w:lang w:val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Cs w:val="28"/>
              </w:rPr>
              <w:t>Боровско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01 4 01 </w:t>
            </w:r>
            <w:r>
              <w:rPr>
                <w:szCs w:val="28"/>
                <w:lang w:val="en-US"/>
              </w:rPr>
              <w:t>2045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4 01 20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39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бюджетным и автономным учреждениям субсид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 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 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сельского поселения Боровской сельсовет «Устойчивое развития сельской территории сельского поселения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дпрограмма «Развитие социальной сферы в сельском поселении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 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сновное мероприятие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 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ализация направления расходов основного мероприятия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 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 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3-11-06T22:13:00Z</cp:lastPrinted>
  <dcterms:modified xsi:type="dcterms:W3CDTF">2016-12-13T09:29:00Z</dcterms:modified>
  <cp:revision>40</cp:revision>
  <dc:subject/>
  <dc:title>РЕШЕНИЕ</dc:title>
</cp:coreProperties>
</file>