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Боровской сельсовет Усманского муниципального района Липецкой области Российской Федерации на 2017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плановый период 2018 и 2019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Боровской сельсовет Усманского муниципального района Липецкой области Российской Федерации на 2017 год и на плановый период 2018 и 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Боровской сельсовет Усманского муниципального района Липецкой области Российской Федерации (далее – бюджет сельского поселения Боровской сельсовет)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Боровской сельсовет  в сумме 3 870 700,00 рублей   (далее -. руб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Боровской сельсовет в сумме  3 870 7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Боровской сельсовет на 2018 год и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Боровской  сельсовет на 2018 год в сумме 3 128 400,00 руб. и на 2019 год в сумме  3 227 200,00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Боровской сельсовет на 2018 год в сумме 3 128 400,00 тыс. руб., в том числе условно утвержденные расходы в сумме 88 000,00 руб., и на 2019 год в сумме 3 227 200,00 руб., в том числе условно утвержденные расходы в сумме 177 20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Боро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Боров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17 и на плановый период 2018 и 2019 годов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Боровской сельсовет – территориальных органов исполнительной власти на 2017 год  и на плановый период 2018 и 2019 годов   согласно приложению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еречень главных администраторов источников внутреннего финансирования дефицита бюджета сельского поселения Боровской сельсовет Усманского муниципального района Липецкой области Российской Федерации  на 2017 год и на плановый период 2018 и 2019 годов согласно приложению 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Боровской сельсовет поступление доходов на 2017 год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Боровской сельсовет поступление доходов на плановый период 2018 и 2019 годов согласно приложению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Боров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17 год и на плановый период 2018 и 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8 и 2019 годов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Боровской сельсов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8 и 2019 годов согласно приложению 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Боровско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8 и 2019 годов согласно приложению 1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Боровско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17 год согласно приложению 1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8 и 2019 годов согласно приложению 13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объем резервного фонда администрации сельского поселения Боровской сельсовет на 2017 год в сумме  5 000,00 руб., на 2018 год в сумме 5 000,00 руб. и на 2019 год в сумме 5 0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7 год в сумме  3 327 200,00 руб. согласно приложению 1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8 год в сумме 2 566 400,00 руб., на 2019 год в сумме  2 654 200,00 руб. согласно приложению 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>. Муниципальные внутренние заимствования, муниципальный внутренний долг и предоставление муниципальных гарантий сельского поселения Боровской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Боровской сельсовет на 2017 год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Боровской сельсовет на 1 января 2018 года в сумме 0,00  руб., в том числе верхний предел долга по муниципальным гарантиям сельского поселения Боровской сельсовет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Боровской сельсовет на 2018 год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 Боровской сельсовет на 1 января 2019 года в сумме 0,00 руб., в том числе верхний предел долга по муниципальным гарантиям сельского поселения Боров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Боровской сельсовет на 2019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Боровской сельсовет на 1 января 2020 года в сумме 0,00 руб., в том числе верхний предел долга по муниципальным гарантиям сельского поселения Боров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общий объем предоставляемых гарантий в 2017 году в сумме 0,00 руб., в 2018 году - в сумме 0,00 руб., в 2019 году - в сумме 0,00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длежащие передаче бюджету Усманского муниципального района из бюджета сельского поселения Боровской сельсовет на осуществлении части полномочий по решению вопросов местного значения в соответствии с заключенным соглашением на 2017 год в сумме 33 300,00 руб.на 2018 год – 20 500,00  руб., на 2019 год – 20 500,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Боро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17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перечень расходов бюджета сельского поселения Боровской  сельсовет, подлежащих финансированию в первоочередном порядке: заработная плата и начисления на нее, оплата коммунальных услуг, обслуживание муниципального долга, безвозмездные перечисления бюджету Усма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существлять доведение лимитов бюджетных обязательств до главных распорядителей средств бюджета сельского поселения Боровской сельсовет по расходам, указанным в части 1 настоящей статьи. По остальным расходам доведение лимитов бюджетных обязательств производить с учетом  исполнения  кассового плана бюджета сельского поселения Боровско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Боровской сельсовет учитываются на лицевых счетах, открытых им в администрации  сельского поселения Боровской сельсовет, в порядке, установленном администрацией сельского поселения Боровской 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Боровской сельсовет, связанные с особенностями исполнения бюджета сельского поселения Боровской 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75"/>
      <w:bookmarkEnd w:id="0"/>
      <w:r>
        <w:rPr>
          <w:sz w:val="28"/>
          <w:szCs w:val="28"/>
        </w:rPr>
        <w:t>-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Боровской сельсовет на выполнение функций органами местного самоуправления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ро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Н.Н.Зайц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Style17">
    <w:name w:val=" 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43:00Z</dcterms:created>
  <dc:creator>ConsultantPlus</dc:creator>
  <dc:description/>
  <cp:keywords/>
  <dc:language>en-US</dc:language>
  <cp:lastModifiedBy>User</cp:lastModifiedBy>
  <cp:lastPrinted>2016-12-13T14:53:00Z</cp:lastPrinted>
  <dcterms:modified xsi:type="dcterms:W3CDTF">2016-12-13T11:53:00Z</dcterms:modified>
  <cp:revision>15</cp:revision>
  <dc:subject/>
  <dc:title>Проект</dc:title>
</cp:coreProperties>
</file>